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Title"/>
        <w:bidi w:val="0"/>
        <w:ind w:right="-1" w:hanging="0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RADIOGONIOMETRO HASL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l materiale, mantenerlo   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 relativo manuale tecnico “Uso e manutenzione”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 e prova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 relativo manuale tecnico “Uso e manutenzioni”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, attraverso controlli, regolazioni, e prove di assemblaggio e funzionamento in bianco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 relativo manuale tecnico “Uso e manutenzioni”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8" w:top="1195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nnu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 e strumentale, regolazioni, procedendo con eventuali scomposizione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 relativo manuale tecnico “Uso e manutenzioni”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(ex Registro della manutenzione specializzata di 2° anell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 a cura del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SUI MEZZI TECNIC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RADIOGONIOMETRO HASL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 relativo manuale tecnic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RIFORNIMENTI PER:</w:t>
      </w:r>
    </w:p>
    <w:p>
      <w:pPr>
        <w:pStyle w:val="Heading6"/>
        <w:keepNext w:val="true"/>
        <w:bidi w:val="0"/>
        <w:jc w:val="center"/>
        <w:rPr/>
      </w:pPr>
      <w:r>
        <w:rPr>
          <w:rFonts w:ascii="Times New Roman" w:hAnsi="Times New Roman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RADIOGONIOMETRO HASLER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8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5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ind w:left="142" w:right="14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bidi w:val="0"/>
      <w:jc w:val="right"/>
      <w:rPr/>
    </w:pPr>
    <w:r>
      <w:rPr>
        <w:rFonts w:ascii="Times New Roman" w:hAnsi="Times New Roman"/>
        <w:b/>
        <w:sz w:val="24"/>
      </w:rPr>
      <w:t>Appendice 7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bidi w:val="0"/>
      <w:jc w:val="right"/>
      <w:rPr/>
    </w:pPr>
    <w:r>
      <w:rPr>
        <w:rFonts w:ascii="Times New Roman" w:hAnsi="Times New Roman"/>
        <w:b/>
        <w:sz w:val="24"/>
      </w:rPr>
      <w:t>segue Appendice 7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ind w:right="-1" w:hanging="0"/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0</Characters>
  <CharactersWithSpaces>3158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00:00Z</dcterms:created>
  <dc:creator>C.do TRAMAT E.</dc:creator>
  <dc:description/>
  <dc:language>en-US</dc:language>
  <cp:lastModifiedBy/>
  <cp:lastPrinted>1998-06-03T14:14:00Z</cp:lastPrinted>
  <dcterms:modified xsi:type="dcterms:W3CDTF">1998-07-24T11:00:00Z</dcterms:modified>
  <cp:revision>2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